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</w:rPr>
        <w:t>Na temelju članka 67. Zakona o komunalnom gospodarstvu (“Narodne novine”broj 68/18, 110/18 i 32/20) i članka 25. Statuta Općine Ružić (Službeni vjesnik Šibensko-kninske  županije broj 7/21), Općinsko vijeće Općine Ružić na 14. sjednici održanoj dana studenoga 2023. godine, donijelo j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GRAM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građenja objekata komunalne infrastrukture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u Općini Ružić za 2024. godinu</w:t>
      </w:r>
    </w:p>
    <w:p>
      <w:pPr>
        <w:pStyle w:val="Normal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UVOD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Ovim Programom gradnje objekata i uređaja komunalne infrastrukture na području Općine Ružić za 2024. godinu, planira se izgradnja objekata i uređaja komunalne infrastrukture za komunalne djelatnosti koje su određene Zakonom o komunalnom gospodarstvu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U Programu se utvrđuje opis poslova s procjenom troškova projektiranja, građenja, provedbe stručnog nadzora građenja i vođenja projekata građenja komunalne infrastrukture, te iskaz financijskih sredstava potrebnih za ostvarivanje Programa s naznakom izvora financiranja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II. OPIS POSLOVA S PROCJENOM TROŠKOVA ZA GRADNJU OBJEKATA I UREĐAJA KOMUNALNE INFRASTRUKTURE I IZVORI FINANCIRANJA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Gradnja objekata i opis poslova s procijenjenim troškovima te nabava komunalne opreme prikazana je u slijedećoj tablici u EURIM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2976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PROMETNICE  -proračun -  K100205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ZGRADNJA CESTA I CESTOVNE INFRASTRUKTURE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detske podloge za nerazvrstane ceste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eđenje (asfaltiranje) nerazvrstanih cest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hodi za posebne namjene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640,00  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85.000,00 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.640,00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640,00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15.000,00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70.000,00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.640,00 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NOGOSTUP GRADAC  - proračun - K10021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Izgradnja i uređenje nogostupa u Gradcu: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šak prihod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UKUPNO IZVOR FINANCIRAN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.000,00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50.000,00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NABAVKA KOMUNALNE OPREME - proračun -K100210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abava i ugradnja prometnih putokaza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-----------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ZVOR FINANCIRANJA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ći prihodi i primici: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KUPNO IZVOR FINANCIRANJ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0,0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UREĐENJE GROBLJA – proračun - K100213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ređenje pristupne ceste i procesijske staze oko groblja Kljaci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ZVOR FINANCIRANJA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pitalne pomoći: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šak prihoda: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KUPNO IZVOR FINANCIRANJ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300,00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3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300,0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STAMBENA ZONA RUŽIĆ – proračun  - K100208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PU stambene zone: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KUPNO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  <w:br/>
              <w:t>Višak prihod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MOBILNO RECIKLAŽNO DVORIŠTE -proračun – K100206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bilno reciklažno dvorište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----------------------------------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ZVOR FINANCIRANJA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apitalne pomoći FZOEU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ći prihodi i primici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5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00,0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 OBJEKTI I UREĐAJI KOMUNALNE INFRASTRUK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.340,00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IZVORI FINANCIRAN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.340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kupni iskaz financijskih sredstava za gradnju objekata i uređaja komunalne infrastrukture, te nabavku opreme je slijedeć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hodi za posebne namjene  </w:t>
        <w:tab/>
        <w:tab/>
        <w:tab/>
        <w:tab/>
        <w:tab/>
        <w:t xml:space="preserve">    6.640,00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pći prihodi i primici, višak prihoda</w:t>
        <w:tab/>
        <w:tab/>
        <w:tab/>
        <w:t xml:space="preserve">         </w:t>
        <w:tab/>
        <w:t xml:space="preserve">  88.650,00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pitalne pomoći</w:t>
        <w:tab/>
        <w:tab/>
        <w:tab/>
        <w:tab/>
        <w:tab/>
        <w:tab/>
        <w:tab/>
        <w:t>116.050,00</w:t>
      </w:r>
    </w:p>
    <w:p>
      <w:pPr>
        <w:pStyle w:val="Normal"/>
        <w:autoSpaceDE w:val="false"/>
        <w:ind w:left="10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KUPNO IZVORI FINANCIRANJA</w:t>
        <w:tab/>
        <w:tab/>
        <w:tab/>
        <w:tab/>
        <w:t>211.340,00</w:t>
      </w:r>
    </w:p>
    <w:p>
      <w:pPr>
        <w:pStyle w:val="Normal"/>
        <w:autoSpaceDE w:val="false"/>
        <w:ind w:left="10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ZAKLJUČNE ODREDBE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redstva za ostvarenje ovog Programa su planirana Proračunom za 2024. godinu, a sukladno dinamici i prilivu sredstava  vršit će se realizacija građenja objekata i uređaja komunalne infrastrukture utvrđene ovim Programo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U skladu s prihodovnim sredstvima, konačnim vrijednostima investicije i tehničkim mogućnostima izvedbe projekata, ovaj Program se može mijenjati i nadopunjavati tijekom razdoblja za koji je donijet.    </w:t>
      </w: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vaj Program </w:t>
      </w:r>
      <w:r>
        <w:rPr>
          <w:bCs/>
          <w:sz w:val="24"/>
          <w:szCs w:val="24"/>
        </w:rPr>
        <w:t>građenja objekata komunalne infrastrukture za 2024. godinu</w:t>
      </w:r>
      <w:r>
        <w:rPr>
          <w:sz w:val="24"/>
          <w:szCs w:val="24"/>
        </w:rPr>
        <w:t xml:space="preserve">  stupa na snagu osmog dana od dana objave u „Službenom glasilu Općine Ružić“ a primjenjivat će se od 1. siječnja 2024. god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ASA: 363-01/23-01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-8-02-23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ac,   studenoga 2023. go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OPĆINSKO VIJEĆE OPĆINE RUŽIĆ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PREDSJEDNIK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Ante Duran, v.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9:43:00Z</dcterms:created>
  <dc:creator>acer</dc:creator>
  <dc:description/>
  <cp:keywords/>
  <dc:language>en-US</dc:language>
  <cp:lastModifiedBy>Novi2</cp:lastModifiedBy>
  <cp:lastPrinted>2021-12-01T12:42:00Z</cp:lastPrinted>
  <dcterms:modified xsi:type="dcterms:W3CDTF">2023-11-22T09:04:00Z</dcterms:modified>
  <cp:revision>17</cp:revision>
  <dc:subject/>
  <dc:title>Na temelju članka 28</dc:title>
</cp:coreProperties>
</file>